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影像与影视技术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三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28"/>
          <w:szCs w:val="28"/>
        </w:rPr>
        <w:t>影像与影视技术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能熟练操作摄像机及脚架等辅助设备，运用推、拉、摇、移等基本运动镜头语言，完成稳定、焦实、构图合理的动态画面拍摄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能根据创作意图进行现场灯光布置，塑造基本光影效果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运用非线性编辑软件进行视频素材的剪辑、组接和节奏控制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基础音频处理与字幕添加，实现声画同步。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主题：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沈阳力量</w:t>
      </w:r>
      <w:r>
        <w:rPr>
          <w:rFonts w:ascii="宋体" w:hAnsi="宋体" w:cs="宋体"/>
          <w:b/>
          <w:bCs/>
          <w:sz w:val="30"/>
          <w:szCs w:val="30"/>
        </w:rPr>
        <w:t>”—— 工业精神宣传片素材制作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产品动态镜头拍摄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容：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</w:rPr>
        <w:t>静物台上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对一件代表“</w:t>
      </w:r>
      <w:r>
        <w:rPr>
          <w:rFonts w:ascii="宋体" w:hAnsi="宋体" w:cs="宋体"/>
          <w:sz w:val="30"/>
          <w:szCs w:val="30"/>
          <w:lang w:val="en-US" w:eastAsia="zh-CN"/>
        </w:rPr>
        <w:t>沈阳力量</w:t>
      </w:r>
      <w:r>
        <w:rPr>
          <w:rFonts w:ascii="宋体" w:hAnsi="宋体" w:cs="宋体"/>
          <w:sz w:val="30"/>
          <w:szCs w:val="30"/>
        </w:rPr>
        <w:t>”的工业产品进行拍摄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需在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ascii="宋体" w:hAnsi="宋体" w:cs="宋体"/>
          <w:sz w:val="30"/>
          <w:szCs w:val="30"/>
        </w:rPr>
        <w:t>分钟内完成两条动态镜头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（展示镜头）：从一个产品局部</w:t>
      </w:r>
      <w:r>
        <w:rPr>
          <w:rFonts w:ascii="宋体" w:hAnsi="宋体" w:cs="宋体"/>
          <w:sz w:val="30"/>
          <w:szCs w:val="30"/>
          <w:lang w:val="en-US" w:eastAsia="zh-CN"/>
        </w:rPr>
        <w:t>特写</w:t>
      </w:r>
      <w:r>
        <w:rPr>
          <w:rFonts w:ascii="宋体" w:hAnsi="宋体" w:cs="宋体"/>
          <w:sz w:val="30"/>
          <w:szCs w:val="30"/>
        </w:rPr>
        <w:t>平稳拉出，镜头匀速后移，渐次展现产品整体，最终定格于完整全景，焦点随之自然过渡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（氛围镜头）：镜头小幅环绕产品，利用动态光影徐徐勾勒轮廓，于角度变换中营造沉浸式视觉氛围。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要求：两条镜头均需一镜到底，画面平稳流畅无抖动，焦点清晰，曝光准确，运动节奏符合视觉审美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光影氛围营造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内容：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</w:rPr>
        <w:t>静物台使用提供的灯光设备，分别营造出“精密感”和“</w:t>
      </w:r>
      <w:r>
        <w:rPr>
          <w:rFonts w:ascii="宋体" w:hAnsi="宋体" w:cs="宋体"/>
          <w:sz w:val="30"/>
          <w:szCs w:val="30"/>
          <w:lang w:val="en-US" w:eastAsia="zh-CN"/>
        </w:rPr>
        <w:t>工业感</w:t>
      </w:r>
      <w:r>
        <w:rPr>
          <w:rFonts w:ascii="宋体" w:hAnsi="宋体" w:cs="宋体"/>
          <w:sz w:val="30"/>
          <w:szCs w:val="30"/>
        </w:rPr>
        <w:t>”两种光线氛围，并拍摄两张静帧照片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光位准确，能有效传达指定氛围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视频剪辑与节奏把握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将提供的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分钟原始工业视频素材剪辑成</w:t>
      </w:r>
      <w:r>
        <w:rPr>
          <w:rFonts w:eastAsia="宋体"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秒的快节奏精华片段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剪辑点准确，节奏感强，镜头组接流畅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音频植入与字幕制作</w:t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ascii="宋体" w:hAnsi="宋体" w:cs="宋体"/>
          <w:sz w:val="30"/>
          <w:szCs w:val="30"/>
          <w:lang w:val="en-US" w:eastAsia="zh-CN"/>
        </w:rPr>
        <w:t>一段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秒无声视频匹配背景音乐并添加标题、片尾字幕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音画匹配，音量适中，字幕规范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产品动态镜头拍摄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分）：起幅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落幅构图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平稳度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焦点控制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节奏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：镜头设计创意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平稳度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光影利用（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分）、构图（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整体技术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：曝光与白平衡控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光影氛围营造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光效与主题契合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布光技巧与效果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设备操作规范性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三：视频剪辑与节奏把握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剪辑节奏感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镜头逻辑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软件操作熟练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四：音频植入与字幕制作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音画匹配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音频电平控制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、字幕规范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93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85"/>
        <w:gridCol w:w="3000"/>
        <w:gridCol w:w="990"/>
        <w:gridCol w:w="2745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摄像机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微单相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流品牌单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单相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一、任务二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7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云台三脚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一、任务二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摄像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二）</w:t>
            </w:r>
          </w:p>
        </w:tc>
      </w:tr>
      <w:tr>
        <w:trPr>
          <w:trHeight w:val="113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图形工作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装指定软件，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93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25"/>
        <w:gridCol w:w="2865"/>
        <w:gridCol w:w="900"/>
        <w:gridCol w:w="9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remiere Pr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DaVinci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solve18.5</w:t>
            </w:r>
            <w:r>
              <w:rPr>
                <w:rFonts w:ascii="宋体" w:hAnsi="宋体" w:cs="宋体"/>
                <w:sz w:val="24"/>
                <w:szCs w:val="24"/>
              </w:rPr>
              <w:t>或更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一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二：“沈阳制造”工业产品模型（每工位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三：工业车间原始视频素材文件（存储在工位电脑指定文件夹）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任务四：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秒工业场景视频片段、背景音乐素材库（存储在工位电脑指定文件夹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工位设备、软件、素材提前调试完毕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任务一选手提供备用存储卡，并告知素材需在比赛结束前导入电脑指定文件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1E5B4D47F4B3286032621099DB2B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